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OŚCIÓŁ PARAFIALNY PW. ŚW. BARTŁOMIEJA APOSTOŁ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79 r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0190</wp:posOffset>
                      </wp:positionH>
                      <wp:positionV relativeFrom="paragraph">
                        <wp:posOffset>5715</wp:posOffset>
                      </wp:positionV>
                      <wp:extent cx="3808095" cy="2510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8095" cy="2510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3310" cy="241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4" r="-2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3310" cy="241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85pt;height:197.7pt;mso-wrap-distance-left:9.05pt;mso-wrap-distance-right:9.05pt;mso-wrap-distance-top:0pt;mso-wrap-distance-bottom:0pt;margin-top:0.45pt;mso-position-vertical-relative:text;margin-left:-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3310" cy="241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310" cy="241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3460</wp:posOffset>
                      </wp:positionH>
                      <wp:positionV relativeFrom="paragraph">
                        <wp:posOffset>7620</wp:posOffset>
                      </wp:positionV>
                      <wp:extent cx="3806190" cy="2599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619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1405" cy="27158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1405" cy="271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7pt;height:204.7pt;mso-wrap-distance-left:9.05pt;mso-wrap-distance-right:9.05pt;mso-wrap-distance-top:0pt;mso-wrap-distance-bottom:0pt;margin-top:0.6pt;mso-position-vertical-relative:text;margin-left:27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27158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32385</wp:posOffset>
                      </wp:positionV>
                      <wp:extent cx="2449195" cy="28130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ółnocn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55pt;mso-position-vertical-relative:text;margin-left:-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n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32385</wp:posOffset>
                      </wp:positionV>
                      <wp:extent cx="2449195" cy="2813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55pt;mso-position-vertical-relative:text;margin-left:28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8445</wp:posOffset>
                      </wp:positionH>
                      <wp:positionV relativeFrom="paragraph">
                        <wp:posOffset>72390</wp:posOffset>
                      </wp:positionV>
                      <wp:extent cx="3812540" cy="25209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2540" cy="252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7755" cy="242824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7755" cy="2428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2pt;height:198.5pt;mso-wrap-distance-left:9.05pt;mso-wrap-distance-right:9.05pt;mso-wrap-distance-top:0pt;mso-wrap-distance-bottom:0pt;margin-top:5.7pt;mso-position-vertical-relative:text;margin-left:-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7755" cy="24282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755" cy="242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66040</wp:posOffset>
                      </wp:positionV>
                      <wp:extent cx="3820160" cy="25311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0160" cy="2531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35375" cy="2438400"/>
                                        <wp:effectExtent l="0" t="0" r="0" b="0"/>
                                        <wp:docPr id="1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35375" cy="2438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8pt;height:199.3pt;mso-wrap-distance-left:9.05pt;mso-wrap-distance-right:9.05pt;mso-wrap-distance-top:0pt;mso-wrap-distance-bottom:0pt;margin-top:5.2pt;mso-position-vertical-relative:text;margin-left:27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5375" cy="24384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537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owice, ul. Wolnoś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59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99390</wp:posOffset>
                </wp:positionV>
                <wp:extent cx="2449195" cy="2813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15.7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ółno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270</wp:posOffset>
                </wp:positionH>
                <wp:positionV relativeFrom="paragraph">
                  <wp:posOffset>199390</wp:posOffset>
                </wp:positionV>
                <wp:extent cx="2449195" cy="2813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15.7pt;mso-position-vertical-relative:text;margin-left:2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1:16:00Z</dcterms:modified>
  <cp:revision>9</cp:revision>
  <dc:subject/>
  <dc:title>KARTA ADRESOWA</dc:title>
</cp:coreProperties>
</file>